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15</w:t>
              <w:tab/>
              <w:tab/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CREENPLAY AND SCRIPT WRIT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Define film genre and list out the types of film genre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Describe about basic camera shots, angles and mov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tory of 200 words on the theme “Good things come to those who wait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 of character in a script and represent with tre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two column script for a PSA ad on importance skilled youth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mportance of Art of Confrontation in story tel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</w:rPr>
              <w:t xml:space="preserve">Give a critical examination why </w:t>
            </w:r>
            <w:r>
              <w:rPr>
                <w:szCs w:val="20"/>
              </w:rPr>
              <w:t xml:space="preserve">confrontation is important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Write the differences between original and adapted screenpl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rite the applications of screenplay in different are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on </w:t>
            </w:r>
            <w:r>
              <w:rPr>
                <w:szCs w:val="20"/>
              </w:rPr>
              <w:t xml:space="preserve">plot poi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, why research is important in building script and what are the two types of resear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  <w:bookmarkStart w:id="0" w:name="_GoBack"/>
            <w:bookmarkEnd w:id="0"/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rite a story of 250 words on the theme “There's no place like home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two page single column script on old man who is staying at age home for 10 yea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Fontstyle01" w:customStyle="1">
    <w:name w:val="fontstyle01"/>
    <w:basedOn w:val="DefaultParagraphFont"/>
    <w:qFormat/>
    <w:rsid w:val="00966849"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F83DF94-958D-4777-842A-1075003D5C0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04</Words>
  <Characters>1169</Characters>
  <CharactersWithSpaces>137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7T06:02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